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GCSE Chemistry         </w:t>
      </w:r>
      <w:r>
        <w:rPr>
          <w:sz w:val="28"/>
        </w:rPr>
        <w:t>Finding the formula of an oxide of copper</w:t>
      </w:r>
      <w:r>
        <w:rPr/>
        <w:tab/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The chemical formula gives the types of atom in the substance. It also gives the relative number of each type. From the mass of each element in a sample, the number of moles can be calculated. The lowest whole number ratio provides the simplest chemical formul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98"/>
      </w:tblGrid>
      <w:tr>
        <w:trPr/>
        <w:tc>
          <w:tcPr>
            <w:tcW w:w="541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0" cy="28321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0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/>
          </w:tcPr>
          <w:p>
            <w:pPr>
              <w:pStyle w:val="Heading2"/>
              <w:rPr/>
            </w:pPr>
            <w:r>
              <w:rPr/>
              <w:t>What to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s of test-tube + bun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s of test-tube + bung + copper(II) oxid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s of test-tube + bung + copper.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What to 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1. </w:t>
              <w:tab/>
              <w:t>Weigh the test-tube + bung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2. </w:t>
              <w:tab/>
              <w:t>Place two spatulas of dry black copper(II) oxide in the centre of the tube. Try to spread it out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3. </w:t>
              <w:tab/>
              <w:t>Weigh the tube + bung + copper(II) oxide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4. </w:t>
              <w:tab/>
              <w:t>Assemble the apparatus as shown in the diagra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 xml:space="preserve">5. </w:t>
        <w:tab/>
        <w:t>Pass a gentle stream of gas through the tube without lighting it. This will flush out the air. After a few seconds set light to the gas and adjust the height of the flame coming out of the test tube to about 3 cm. Keep your head well back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6. </w:t>
        <w:tab/>
        <w:t>Heat the copper(II) oxide strongly and move the flame slowly to and fro. Continue to heat for five min after the solid has turned a brownish pink colour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7. </w:t>
        <w:tab/>
        <w:t>Stop heating the tube but keep the gas flowing through the test-tube and burning at the end. This prevents re-oxidation of the copper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8. </w:t>
        <w:tab/>
        <w:t>Let the test-tube cool, turn off the gas and reweigh the tube + bung + copper.</w:t>
      </w:r>
    </w:p>
    <w:p>
      <w:pPr>
        <w:pStyle w:val="Heading2"/>
        <w:rPr/>
      </w:pPr>
      <w:r>
        <w:rPr/>
        <w:t>Safet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Wear eye protection</w:t>
      </w:r>
    </w:p>
    <w:p>
      <w:pPr>
        <w:pStyle w:val="Normal"/>
        <w:rPr>
          <w:sz w:val="22"/>
        </w:rPr>
      </w:pPr>
      <w:r>
        <w:rPr>
          <w:sz w:val="22"/>
        </w:rPr>
        <w:t>Copper(II) oxide is harmful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2"/>
        </w:rPr>
        <w:t>1.</w:t>
        <w:tab/>
        <w:t>What is the mass of copper(II) oxide used?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2. </w:t>
        <w:tab/>
        <w:t>What is the mass of copper formed?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3. </w:t>
        <w:tab/>
        <w:t>What is the mass of oxygen lost?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4. </w:t>
        <w:tab/>
        <w:t>How many moles of copper were formed?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5. </w:t>
        <w:tab/>
        <w:t>How many moles of oxygen were combined with this number of moles of copper?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6. </w:t>
        <w:tab/>
        <w:t>What is the simplest whole number ratio of moles of copper to moles of oxygen?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7. </w:t>
        <w:tab/>
        <w:t>What is the formula of copper(II) oxid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90" w:right="101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0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8:00Z</dcterms:created>
  <dc:creator>nico.casteele</dc:creator>
  <dc:description/>
  <cp:keywords/>
  <dc:language>en-US</dc:language>
  <cp:lastModifiedBy>Client Admin</cp:lastModifiedBy>
  <dcterms:modified xsi:type="dcterms:W3CDTF">2011-05-17T04:48:00Z</dcterms:modified>
  <cp:revision>2</cp:revision>
  <dc:subject/>
  <dc:title/>
</cp:coreProperties>
</file>